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FW15_MNL_L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s  InitialParam  Distribution  Constrai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tt 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mtt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TTDIST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23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4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5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6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WKR2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WKR3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WKR4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WKR5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WKR6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BD2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BD3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BD4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BD5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BD6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PDENWK2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PDENWK3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PDENWK4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PDENWK5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PDENWK6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2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3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4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5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6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 of Results: SFW15_MNL_L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g Likelihood at Convergence:</w:t>
        <w:tab/>
        <w:t>-3424.5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g Likelihood with Parameters at Zero:</w:t>
        <w:tab/>
        <w:t>-7309.6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ho Squared (Unadjusted): 0.5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43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0"/>
        <w:gridCol w:w="960"/>
        <w:gridCol w:w="960"/>
        <w:gridCol w:w="960"/>
      </w:tblGrid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m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Stat v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dError 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06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tt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77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TTDI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97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23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9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06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27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21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2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69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3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4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8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5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9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6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9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2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5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3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3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8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1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01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77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86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2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752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2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6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3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4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1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8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/>
        <w:t>Covariance Matrix of the Estimate...</w:t>
      </w:r>
    </w:p>
    <w:tbl>
      <w:tblPr>
        <w:tblW w:w="3046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60"/>
        <w:gridCol w:w="960"/>
        <w:gridCol w:w="960"/>
        <w:gridCol w:w="960"/>
        <w:gridCol w:w="1186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1320"/>
        <w:gridCol w:w="1320"/>
        <w:gridCol w:w="1320"/>
        <w:gridCol w:w="1320"/>
        <w:gridCol w:w="132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tt 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tt   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TTDIS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23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4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5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6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2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3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4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5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6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2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3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4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5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6   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2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3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4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5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6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7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E-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9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E-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7E-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5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7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4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3E-0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tt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0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5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5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8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E-0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E-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7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3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7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0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3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0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5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TTDI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9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9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9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40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7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E-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9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23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E-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9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9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7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3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3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8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19E-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3E-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93E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3E-0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0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7E-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28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76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32E-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72E-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12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17E-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8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8E-0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E-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3E-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40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5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96E-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85E-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6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63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7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9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12E-0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7E-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6E-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55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5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43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34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4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9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12E-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63E-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9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8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4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4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4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2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9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59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9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2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8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7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7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3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0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5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4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0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5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9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4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5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2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55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2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9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6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6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5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9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2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7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0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6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0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2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43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0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2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8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1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4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7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3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28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34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9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9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6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7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50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5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7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4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8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7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7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9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9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7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5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7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8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2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7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5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7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1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3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2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8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1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7E-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7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3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32E-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96E-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12E-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9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7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7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5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5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2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7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2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97E-0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5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E-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E-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8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72E-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85E-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63E-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7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7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1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7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4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6E-0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0E-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19E-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12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6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9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3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5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4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2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3E-0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3E-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3E-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17E-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63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8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8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50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2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5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4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E-0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7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0E-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93E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8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7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4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7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8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84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2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3E-0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2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5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56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2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7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2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4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5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3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8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5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1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4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5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9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4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6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21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9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2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2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4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4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0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0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1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97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6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3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1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rgance Tolerance:</w:t>
        <w:tab/>
        <w:t>3.49e-0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Directional Search Iterations:</w:t>
        <w:tab/>
        <w:t>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model was estimated using logit.m version 4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Time for Model Estimation:  0 minutes 8.67 seco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FW17_MNL_L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s  InitialParam  Distribution  Constrai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inc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tt 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mtt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TTDIST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4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5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6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WKR23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WKR4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WKR5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WKR6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BD2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BD3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BD4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BD5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BD6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PDENWK2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PDENWK3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PDENWK4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PDENWK5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PDENWK6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2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3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4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5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6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 of Results: SFW17_MNL_L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g Likelihood at Convergence:</w:t>
        <w:tab/>
        <w:t>-3444.18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g Likelihood with Parameters at Zero:</w:t>
        <w:tab/>
        <w:t>-7309.6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ho Squared (Unadjusted): 0.5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42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0"/>
        <w:gridCol w:w="960"/>
        <w:gridCol w:w="960"/>
        <w:gridCol w:w="960"/>
      </w:tblGrid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m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Stat v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dError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inc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tt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8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7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TTDI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9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1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1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23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4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5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6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2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3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5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6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74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2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3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8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/>
        <w:t>Covariance Matrix of the Estimate...</w:t>
      </w:r>
    </w:p>
    <w:tbl>
      <w:tblPr>
        <w:tblW w:w="2830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0"/>
        <w:gridCol w:w="960"/>
        <w:gridCol w:w="960"/>
        <w:gridCol w:w="960"/>
        <w:gridCol w:w="1186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1320"/>
        <w:gridCol w:w="1320"/>
        <w:gridCol w:w="1320"/>
        <w:gridCol w:w="1320"/>
        <w:gridCol w:w="132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inc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tt 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tt   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TTDIS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4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5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6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23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4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5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6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2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3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4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5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6   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2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3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4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5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6     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inc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8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6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21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tt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3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88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9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3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3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7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3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4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2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E-0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9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0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3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63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6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9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3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6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TTDI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3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8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19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54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7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23E-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7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8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94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8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6E-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96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1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0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7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64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18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1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2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9E-0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88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9E-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19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5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2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2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7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31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28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02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41E-0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9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0E-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54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7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9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8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3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0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54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3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5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8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23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3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82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37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1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2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8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62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4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5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8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7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4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17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5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3E-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4E-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5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9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7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KR6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7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8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4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1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3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0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1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99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2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8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0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3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93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2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1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3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4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9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4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7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1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6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57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0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4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6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1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5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6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3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8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5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1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0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1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3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8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47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D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9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4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4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0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77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9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0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3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7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E-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7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1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2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8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8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8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4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4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2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8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8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E-07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E-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23E-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0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7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3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37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4E-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3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4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4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7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5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E-06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63E-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7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31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0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5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9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5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0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2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7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3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E-0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6E-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7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64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28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54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77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8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7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7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0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E-0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DENWK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3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2E-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18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02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3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8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9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8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96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E-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2E-06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2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4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97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1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06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6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3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53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3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2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33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8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2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1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6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4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1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59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1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02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0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5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8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8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1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1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4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E-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E-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E-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1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rgance Tolerance:</w:t>
        <w:tab/>
        <w:t>7.28e-0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Directional Search Iterations:</w:t>
        <w:tab/>
        <w:t>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model was estimated using logit.m version 4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Time for Model Estimation:  0 minutes 6.45 seco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FHBShO_04_MNL_L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s  InitialParam  Distribution  Constrai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2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3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4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5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1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6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7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WKR1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WKR2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WKR3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WKR4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WKR5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WKR6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WKR7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INC1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INC2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INC3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INC4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INC5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INC6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INC7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MTT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VTT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TTDIST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LNINC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VHH1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VHH2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VHH3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VHH4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VHH5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VHH6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VHH7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EJ1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EJ2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EJ3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EJ4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EJ5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EJ6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EJ7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 of Results: SFHBShO_04_MNL_L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g Likelihood at Convergence:</w:t>
        <w:tab/>
        <w:t>-4722.0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g Likelihood with Parameters at Zero:</w:t>
        <w:tab/>
        <w:t>-6201.5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ho Squared (Unadjusted): 0.2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40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960"/>
        <w:gridCol w:w="960"/>
        <w:gridCol w:w="96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m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Stat v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dError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2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3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1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7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7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0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0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2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9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3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1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4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8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5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6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7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V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TTDI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LNIN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9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1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2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3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4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5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6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7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2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3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4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5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6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7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1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/>
        <w:t>Covariance Matrix of the Estimate...</w:t>
      </w:r>
    </w:p>
    <w:tbl>
      <w:tblPr>
        <w:tblW w:w="316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960"/>
        <w:gridCol w:w="960"/>
        <w:gridCol w:w="960"/>
        <w:gridCol w:w="960"/>
        <w:gridCol w:w="960"/>
        <w:gridCol w:w="960"/>
        <w:gridCol w:w="960"/>
        <w:gridCol w:w="1020"/>
        <w:gridCol w:w="1020"/>
        <w:gridCol w:w="1020"/>
        <w:gridCol w:w="1020"/>
        <w:gridCol w:w="1020"/>
        <w:gridCol w:w="1020"/>
        <w:gridCol w:w="102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1186"/>
        <w:gridCol w:w="1186"/>
        <w:gridCol w:w="1020"/>
        <w:gridCol w:w="1020"/>
        <w:gridCol w:w="1020"/>
        <w:gridCol w:w="1020"/>
        <w:gridCol w:w="1020"/>
        <w:gridCol w:w="243"/>
        <w:gridCol w:w="35"/>
        <w:gridCol w:w="35"/>
        <w:gridCol w:w="35"/>
        <w:gridCol w:w="35"/>
        <w:gridCol w:w="35"/>
        <w:gridCol w:w="35"/>
        <w:gridCol w:w="35"/>
        <w:gridCol w:w="35"/>
      </w:tblGrid>
      <w:tr>
        <w:trPr>
          <w:trHeight w:val="259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2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3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4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5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1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6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7    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1 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2 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3 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4 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5 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6 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7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1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2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3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4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5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6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7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TT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VTT   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TTDIST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LNINC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1   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2   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3   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4   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5    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6    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7    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1   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2   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3   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4   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5   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6   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7   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2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9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24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6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5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9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9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2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88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3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4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8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5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3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7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0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3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3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34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9E-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9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7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9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7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2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88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2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2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4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3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1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2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53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1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8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1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6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5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5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01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9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4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1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0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3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79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07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7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7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7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6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5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6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0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2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3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2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4E-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7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0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7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8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4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1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E-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51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3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9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7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7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5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9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2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2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04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3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5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E-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E-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7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2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0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4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3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7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96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1E-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E-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2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4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1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1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1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7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7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0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91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8E-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E-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1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7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5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2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9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2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4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58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73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E-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89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17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2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5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1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1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3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31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WKR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1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68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2E-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87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5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8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2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3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1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6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7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1E-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3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1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2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8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7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47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2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5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3E-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67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0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0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7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7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3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9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90E-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44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27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5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37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4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4E-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32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3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5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0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3E-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18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6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6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0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3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6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1E-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49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5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0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7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3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59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7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8E-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59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9E-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18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2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3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1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1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E-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E-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3E-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1E-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E-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E-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1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5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0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9E-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74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E-0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E-0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E-0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E-0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8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V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E-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5E-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1E-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8E-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73E-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6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8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2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1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9E-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97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0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0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57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2E-0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1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E-0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E-0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5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TTDI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2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3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E-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E-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E-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E-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5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1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8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19E-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5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7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32E-0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2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73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LNIN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4E-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E-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E-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E-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E-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E-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9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9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9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19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1E-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72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2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2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7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7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2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0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3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49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1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6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5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7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3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7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3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7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9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2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3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5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8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2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51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3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4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7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3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3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19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4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3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3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17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0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2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5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5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1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4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81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6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1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8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6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37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9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8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7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+1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6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5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3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2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2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6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5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7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9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7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1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2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2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99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1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6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3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83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5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6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4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32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35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6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77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7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7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6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5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34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0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2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E+0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3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6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5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3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8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5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9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3</w:t>
            </w:r>
          </w:p>
        </w:tc>
      </w:tr>
      <w:tr>
        <w:trPr>
          <w:trHeight w:val="259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7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7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18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72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5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1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6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3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5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rgance Tolerance:</w:t>
        <w:tab/>
        <w:t>2.71e-0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Directional Search Iterations:</w:t>
        <w:tab/>
        <w:t>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model was estimated using logit.m version 4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Time for Model Estimation:  0 minutes 17.03 seco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FHBShO_09_MNL_L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s  InitialParam  Distribution  Constrai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2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3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4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5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1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6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7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H2PSR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H2P1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2HHSR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2HH1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1HH6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1HH7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1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2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3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4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5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6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7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INCSR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INC1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INC6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INC7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MTT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VTT  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TTDIST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COST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VHH167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EJ1     0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 of Results: A Mod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g Likelihood at Convergence:</w:t>
        <w:tab/>
        <w:t>-4479.60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g Likelihood with Parameters at Zero:</w:t>
        <w:tab/>
        <w:t>-6201.5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ho Squared (Unadjusted): 0.2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406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6"/>
        <w:gridCol w:w="960"/>
        <w:gridCol w:w="960"/>
        <w:gridCol w:w="960"/>
      </w:tblGrid>
      <w:tr>
        <w:trPr>
          <w:trHeight w:val="25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m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Stat v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dError 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2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9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3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3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8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1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7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6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H2PSR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6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H2P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3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2HHSR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86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2HH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6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1HH6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1HH7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0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7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2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2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6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SR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4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8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6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2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7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3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V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TTDI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3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COST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23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16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7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/>
        <w:t>Covariance Matrix of the Estimate...</w:t>
      </w:r>
    </w:p>
    <w:tbl>
      <w:tblPr>
        <w:tblW w:w="3029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6"/>
        <w:gridCol w:w="960"/>
        <w:gridCol w:w="960"/>
        <w:gridCol w:w="960"/>
        <w:gridCol w:w="960"/>
        <w:gridCol w:w="960"/>
        <w:gridCol w:w="960"/>
        <w:gridCol w:w="960"/>
        <w:gridCol w:w="975"/>
        <w:gridCol w:w="960"/>
        <w:gridCol w:w="975"/>
        <w:gridCol w:w="960"/>
        <w:gridCol w:w="960"/>
        <w:gridCol w:w="960"/>
        <w:gridCol w:w="964"/>
        <w:gridCol w:w="964"/>
        <w:gridCol w:w="964"/>
        <w:gridCol w:w="964"/>
        <w:gridCol w:w="964"/>
        <w:gridCol w:w="964"/>
        <w:gridCol w:w="964"/>
        <w:gridCol w:w="960"/>
        <w:gridCol w:w="960"/>
        <w:gridCol w:w="960"/>
        <w:gridCol w:w="960"/>
        <w:gridCol w:w="960"/>
        <w:gridCol w:w="960"/>
        <w:gridCol w:w="1186"/>
        <w:gridCol w:w="986"/>
        <w:gridCol w:w="960"/>
        <w:gridCol w:w="960"/>
      </w:tblGrid>
      <w:tr>
        <w:trPr>
          <w:trHeight w:val="25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2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3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4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5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1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6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7     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H2PSR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H2P1   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2HHSR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2HH1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1HH6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1HH7 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1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2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3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4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5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6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7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SR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1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6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7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TT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VTT   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TTDIST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COST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167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1   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2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4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0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70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3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7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1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3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8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9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9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7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2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6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9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8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0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98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1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1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8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3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8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9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6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7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84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7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5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9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9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5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7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H2PSR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3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5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9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7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H2P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7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7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2HHSR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4E-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6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3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5E-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8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6E-0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2HH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4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4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4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16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3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1HH6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7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5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6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5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E-0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1HH7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5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3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4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87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5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4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66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7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56E-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4E-0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9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0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3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9E-0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9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9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03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7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6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5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8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4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SR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9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0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3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7E-0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6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8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42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6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9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5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0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8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1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7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4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5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4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4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47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4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2E-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5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7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1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V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5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1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87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0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3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7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38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4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TTDI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7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9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56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7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8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1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47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COST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E-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E-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8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56E-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3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6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8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3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8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5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38E-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1E-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E-0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16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5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78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9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4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9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4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4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7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rgance Tolerance:</w:t>
        <w:tab/>
        <w:t>6.32e-0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Directional Search Iterations:</w:t>
        <w:tab/>
        <w:t>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model was estimated using logit.m version 4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Time for Model Estimation:  0 minutes 12.42 seco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FHBShO_09_NL_AC_L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s  InitialParam  Distribution  Constrai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2       -1.17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3       -0.268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4       -0.749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5       -1.55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1       2.6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6       -3.65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7       1.62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H2PSR    1.13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H2P1     0.964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2HHSR    0.176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2HH1     -0.0466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1HH6     0.505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1HH7     0.174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1    -3.85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2    -0.49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3    -3.11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4    -1.33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5    -2.69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6    -0.379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7    -0.915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INCSR    -0.0745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INC1     -0.419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INC6     -0.0371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INC7     -0.273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MTT       -0.0843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VTT       -0.0344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TTDIST  -0.239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COST    -0.00374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VHH167    2.28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EJ1     1.47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.5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.5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 of Results: A Mod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g Likelihood at Convergence:</w:t>
        <w:tab/>
        <w:t>-4475.67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g Likelihood with Parameters at Zero:</w:t>
        <w:tab/>
        <w:t>-6201.5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ho Squared (Unadjusted): 0.2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406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6"/>
        <w:gridCol w:w="960"/>
        <w:gridCol w:w="960"/>
        <w:gridCol w:w="960"/>
      </w:tblGrid>
      <w:tr>
        <w:trPr>
          <w:trHeight w:val="25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m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Stat v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dError 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2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3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3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3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4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1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6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7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2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H2PSR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21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H2P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3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2HHSR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63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2HH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6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1HH6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9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1HH7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23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2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86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1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39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6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4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7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SR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77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6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8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7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6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48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V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79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TTDI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8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COST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22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16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9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6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t1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68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t2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4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/>
        <w:t>Covariance Matrix of the Estimate...</w:t>
      </w:r>
    </w:p>
    <w:tbl>
      <w:tblPr>
        <w:tblW w:w="316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6"/>
        <w:gridCol w:w="960"/>
        <w:gridCol w:w="960"/>
        <w:gridCol w:w="960"/>
        <w:gridCol w:w="960"/>
        <w:gridCol w:w="960"/>
        <w:gridCol w:w="960"/>
        <w:gridCol w:w="960"/>
        <w:gridCol w:w="975"/>
        <w:gridCol w:w="960"/>
        <w:gridCol w:w="975"/>
        <w:gridCol w:w="960"/>
        <w:gridCol w:w="960"/>
        <w:gridCol w:w="960"/>
        <w:gridCol w:w="964"/>
        <w:gridCol w:w="964"/>
        <w:gridCol w:w="964"/>
        <w:gridCol w:w="964"/>
        <w:gridCol w:w="964"/>
        <w:gridCol w:w="964"/>
        <w:gridCol w:w="964"/>
        <w:gridCol w:w="960"/>
        <w:gridCol w:w="960"/>
        <w:gridCol w:w="960"/>
        <w:gridCol w:w="960"/>
        <w:gridCol w:w="960"/>
        <w:gridCol w:w="960"/>
        <w:gridCol w:w="1186"/>
        <w:gridCol w:w="986"/>
        <w:gridCol w:w="960"/>
        <w:gridCol w:w="960"/>
        <w:gridCol w:w="960"/>
        <w:gridCol w:w="439"/>
      </w:tblGrid>
      <w:tr>
        <w:trPr>
          <w:trHeight w:val="259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2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3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4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5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1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6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7     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H2PSR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H2P1   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2HHSR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2HH1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1HH6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1HH7 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1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2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3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4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5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6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7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SR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1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6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7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TT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VTT   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TTDIST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COST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167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1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t1    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t2    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2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1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8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8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4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3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7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6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8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34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E-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6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4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9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7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7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6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9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4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E-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8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1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7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8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2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39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6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2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5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7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4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8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8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7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4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7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H2PSR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2E-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4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9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6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1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1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4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93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3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98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H2P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4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8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4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2HHSR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9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5E-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9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7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8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1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8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3E-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9E-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5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1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44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2HH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1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6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8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0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6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84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1HH6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9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7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1HH7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8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6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23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3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4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7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8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9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2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32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4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8E-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7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8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3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23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6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8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1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53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3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7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6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8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2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5E-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27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6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94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SR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0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7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6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41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1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4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8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06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6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6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01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7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51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7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9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1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7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8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49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1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3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76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8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4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1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6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1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4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7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2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6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V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3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7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3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23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3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0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8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5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85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3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TTDI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9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8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8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8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5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5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8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COST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4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E-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5E-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6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E-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28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E-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7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E-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1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2E-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85E-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6E-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7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16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5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7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2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7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1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2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32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t1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5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8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8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93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t2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5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9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69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rgance Tolerance:</w:t>
        <w:tab/>
        <w:t>7.35e-0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Directional Search Iterations:</w:t>
        <w:tab/>
        <w:t>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model was estimated using logit.m version 4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Time for Model Estimation:  0 minutes 15.33 seco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FHBShO_09_NL_ASCc2_L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se Relational Constraints Are Imposed: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st1</w:t>
        <w:tab/>
        <w:t>0.7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st2</w:t>
        <w:tab/>
        <w:t>1.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s  InitialParam  Distribution  Constrai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2       -1.17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3       -0.268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4       -0.749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5       -1.55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1       2.6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6       -3.65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7       1.62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H2PSR    1.13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H2P1     0.964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2HHSR    0.176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2HH1     -0.0466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1HH6     0.505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1HH7     0.174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1    -3.85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2    -0.49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3    -3.11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4    -1.33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5    -2.69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6    -0.379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HPER7    -0.915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INCSR    -0.0745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INC1     -0.419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INC6     -0.0371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NINC7     -0.273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MTT       -0.0843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VTT       -0.0344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TTDIST  -0.239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COST    -0.00374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VHH167    2.28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EJ1     1.47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.7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            Point         uncon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 of Results: A Mod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g Likelihood at Convergence:</w:t>
        <w:tab/>
        <w:t>-4478.4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g Likelihood with Parameters at Zero:</w:t>
        <w:tab/>
        <w:t>-5824.17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ho Squared (Unadjusted): 0.2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406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6"/>
        <w:gridCol w:w="960"/>
        <w:gridCol w:w="960"/>
        <w:gridCol w:w="960"/>
      </w:tblGrid>
      <w:tr>
        <w:trPr>
          <w:trHeight w:val="25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m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Stat v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dError 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2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3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8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9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1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1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7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H2PSR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H2P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8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2HHSR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4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2HH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8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1HH6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6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1HH7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21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8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8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9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5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1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SR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13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7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6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3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7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9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83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V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7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TTDI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1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COST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9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16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9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t1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1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t2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t3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8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/>
        <w:t>Covariance Matrix of the Estimate...</w:t>
      </w:r>
    </w:p>
    <w:tbl>
      <w:tblPr>
        <w:tblW w:w="316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6"/>
        <w:gridCol w:w="960"/>
        <w:gridCol w:w="960"/>
        <w:gridCol w:w="960"/>
        <w:gridCol w:w="960"/>
        <w:gridCol w:w="960"/>
        <w:gridCol w:w="960"/>
        <w:gridCol w:w="960"/>
        <w:gridCol w:w="975"/>
        <w:gridCol w:w="960"/>
        <w:gridCol w:w="975"/>
        <w:gridCol w:w="960"/>
        <w:gridCol w:w="960"/>
        <w:gridCol w:w="960"/>
        <w:gridCol w:w="964"/>
        <w:gridCol w:w="964"/>
        <w:gridCol w:w="964"/>
        <w:gridCol w:w="964"/>
        <w:gridCol w:w="964"/>
        <w:gridCol w:w="964"/>
        <w:gridCol w:w="964"/>
        <w:gridCol w:w="960"/>
        <w:gridCol w:w="960"/>
        <w:gridCol w:w="960"/>
        <w:gridCol w:w="960"/>
        <w:gridCol w:w="960"/>
        <w:gridCol w:w="960"/>
        <w:gridCol w:w="1186"/>
        <w:gridCol w:w="986"/>
        <w:gridCol w:w="960"/>
        <w:gridCol w:w="960"/>
        <w:gridCol w:w="960"/>
        <w:gridCol w:w="404"/>
        <w:gridCol w:w="35"/>
      </w:tblGrid>
      <w:tr>
        <w:trPr>
          <w:trHeight w:val="259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2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3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4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5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1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6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7     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H2PSR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H2P1   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2HHSR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2HH1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1HH6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1HH7 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1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2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3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4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5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6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7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SR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1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6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7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TT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VTT   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TTDIST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COST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167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1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t1    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t2    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t3    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2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3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2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6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8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3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8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0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5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37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4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6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6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7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33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5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4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9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5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6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24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1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3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9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9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5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09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6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6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5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6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5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03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7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8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5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5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H2PSR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7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4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1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H2P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3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4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03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2HHSR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8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6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8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34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2HH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6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1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8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5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1HH6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7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6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67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B1HH7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4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30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1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1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5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7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3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2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9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8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39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8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1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24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2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1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2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7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4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8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7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6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HPER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5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83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SR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8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6E-05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6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3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86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6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4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88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9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98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NC7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5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8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8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45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7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30E-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44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61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VTT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8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1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1E-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3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TTDI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3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8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9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5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1E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5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COST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8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2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6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6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2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5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3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E-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E-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E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E-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37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HH16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6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4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5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8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93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EJ1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8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8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9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9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9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7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83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t1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5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4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2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3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t2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st3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6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3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2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15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rgance Tolerance:</w:t>
        <w:tab/>
        <w:t>6.58e-0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Directional Search Iterations:</w:t>
        <w:tab/>
        <w:t>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model was estimated using logit.m version 4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Time for Model Estimation:  0 minutes 25.62 seco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8:36:00Z</dcterms:created>
  <dc:creator>Transportation Lab</dc:creator>
  <dc:description/>
  <dc:language>en-US</dc:language>
  <cp:lastModifiedBy>Transportation Lab</cp:lastModifiedBy>
  <dcterms:modified xsi:type="dcterms:W3CDTF">2005-08-09T18:56:00Z</dcterms:modified>
  <cp:revision>8</cp:revision>
  <dc:subject/>
  <dc:title>========================================================================</dc:title>
</cp:coreProperties>
</file>